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26415"/>
                <wp:effectExtent l="9525" t="10795" r="10160" b="9525"/>
                <wp:wrapTight wrapText="bothSides">
                  <wp:wrapPolygon edited="0">
                    <wp:start x="570" y="-13"/>
                    <wp:lineTo x="571" y="-13"/>
                    <wp:lineTo x="471" y="-13"/>
                    <wp:lineTo x="373" y="154"/>
                    <wp:lineTo x="286" y="470"/>
                    <wp:lineTo x="199" y="786"/>
                    <wp:lineTo x="127" y="1241"/>
                    <wp:lineTo x="77" y="1789"/>
                    <wp:lineTo x="26" y="2337"/>
                    <wp:lineTo x="0" y="2959"/>
                    <wp:lineTo x="0" y="3591"/>
                    <wp:lineTo x="0" y="17991"/>
                    <wp:lineTo x="0" y="18009"/>
                    <wp:lineTo x="0" y="18641"/>
                    <wp:lineTo x="26" y="19263"/>
                    <wp:lineTo x="77" y="19811"/>
                    <wp:lineTo x="127" y="20359"/>
                    <wp:lineTo x="199" y="20814"/>
                    <wp:lineTo x="286" y="21130"/>
                    <wp:lineTo x="373" y="21446"/>
                    <wp:lineTo x="471" y="21613"/>
                    <wp:lineTo x="571" y="21613"/>
                    <wp:lineTo x="21030" y="21613"/>
                    <wp:lineTo x="21033" y="21613"/>
                    <wp:lineTo x="21133" y="21613"/>
                    <wp:lineTo x="21232" y="21446"/>
                    <wp:lineTo x="21318" y="21130"/>
                    <wp:lineTo x="21405" y="20814"/>
                    <wp:lineTo x="21477" y="20359"/>
                    <wp:lineTo x="21528" y="19811"/>
                    <wp:lineTo x="21578" y="19263"/>
                    <wp:lineTo x="21604" y="18641"/>
                    <wp:lineTo x="21604" y="18009"/>
                    <wp:lineTo x="21600" y="3583"/>
                    <wp:lineTo x="21604" y="3591"/>
                    <wp:lineTo x="21604" y="3591"/>
                    <wp:lineTo x="21604" y="2959"/>
                    <wp:lineTo x="21578" y="2337"/>
                    <wp:lineTo x="21528" y="1789"/>
                    <wp:lineTo x="21477" y="1241"/>
                    <wp:lineTo x="21405" y="786"/>
                    <wp:lineTo x="21318" y="470"/>
                    <wp:lineTo x="21232" y="154"/>
                    <wp:lineTo x="21133" y="-13"/>
                    <wp:lineTo x="21033" y="-13"/>
                    <wp:lineTo x="570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4H: Conditional Stat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1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4H: Conditional State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4 Identify and write a conditional stat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5 Write an inverse, converse, and contrapositive of a conditional statem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i/>
        </w:rPr>
        <w:t>What is a conditional statement?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conditional statement is a logical statement that contains a _______________ and a ___________________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8575</wp:posOffset>
                </wp:positionH>
                <wp:positionV relativeFrom="paragraph">
                  <wp:posOffset>214630</wp:posOffset>
                </wp:positionV>
                <wp:extent cx="469900" cy="438150"/>
                <wp:effectExtent l="21590" t="12065" r="40640" b="55245"/>
                <wp:wrapTight wrapText="bothSides">
                  <wp:wrapPolygon edited="0">
                    <wp:start x="8465" y="0"/>
                    <wp:lineTo x="0" y="3913"/>
                    <wp:lineTo x="7560" y="8421"/>
                    <wp:lineTo x="4991" y="9704"/>
                    <wp:lineTo x="12201" y="13899"/>
                    <wp:lineTo x="9983" y="14932"/>
                    <wp:lineTo x="21629" y="21631"/>
                    <wp:lineTo x="14770" y="12929"/>
                    <wp:lineTo x="16579" y="12021"/>
                    <wp:lineTo x="11034" y="6824"/>
                    <wp:lineTo x="12843" y="6104"/>
                    <wp:lineTo x="8465" y="0"/>
                    <wp:lineTo x="8465" y="0"/>
                  </wp:wrapPolygon>
                </wp:wrapTight>
                <wp:docPr id="2" name="Lightning Bol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3812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Lightning Bolt 28" fillcolor="#9bc1ff" stroked="t" o:allowincell="f" style="position:absolute;margin-left:402.25pt;margin-top:16.9pt;width:36.95pt;height:34.45pt;mso-wrap-style:none;v-text-anchor:middle" type="_x0000_t73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t>The 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ntains the </w:t>
      </w:r>
      <w:r>
        <w:rPr>
          <w:rFonts w:cs="Calibri" w:ascii="Calibri" w:hAnsi="Calibri"/>
          <w:b/>
        </w:rPr>
        <w:t>hypothesis</w:t>
      </w:r>
      <w:r>
        <w:rPr>
          <w:rFonts w:cs="Calibri" w:ascii="Calibri" w:hAnsi="Calibri"/>
        </w:rPr>
        <w:t xml:space="preserve"> of the statement</w:t>
        <w:softHyphen/>
        <w:t xml:space="preserve"> (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62230</wp:posOffset>
                </wp:positionV>
                <wp:extent cx="1397000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 conditional statement can b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RU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or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FALS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1.5pt;mso-wrap-distance-left:9.05pt;mso-wrap-distance-right:9.05pt;mso-wrap-distance-top:0pt;mso-wrap-distance-bottom:0pt;margin-top:4.9pt;mso-position-vertical-relative:text;margin-left:42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A conditional statement can be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TRUE</w:t>
                      </w:r>
                      <w:r>
                        <w:rPr>
                          <w:rFonts w:cs="Cambria" w:ascii="Cambria" w:hAnsi="Cambria"/>
                        </w:rPr>
                        <w:t xml:space="preserve"> or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FALSE</w:t>
                      </w:r>
                      <w:r>
                        <w:rPr>
                          <w:rFonts w:cs="Cambria" w:ascii="Cambria" w:hAnsi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The </w:t>
        <w:softHyphen/>
        <w:softHyphen/>
        <w:softHyphen/>
        <w:t xml:space="preserve">________ contains the </w:t>
      </w:r>
      <w:r>
        <w:rPr>
          <w:rFonts w:cs="Calibri" w:ascii="Calibri" w:hAnsi="Calibri"/>
          <w:b/>
        </w:rPr>
        <w:t xml:space="preserve">conclusion </w:t>
      </w:r>
      <w:r>
        <w:rPr>
          <w:rFonts w:cs="Calibri" w:ascii="Calibri" w:hAnsi="Calibri"/>
        </w:rPr>
        <w:t>of the statement (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To write a conditional statement, identify the sentence's hypothesis and conclusion by figuring out which part of the statement ____________ on the other. The hypothesis is the information that you can assume to be ________</w:t>
        <w:softHyphen/>
        <w:softHyphen/>
        <w:t xml:space="preserve">__. </w:t>
      </w:r>
      <w:r>
        <w:rPr>
          <w:rFonts w:eastAsia="Calibri" w:cs="Calibri" w:ascii="Calibri" w:hAnsi="Calibri"/>
        </w:rPr>
        <w:t>The conclusion is the ___________ of the hypothesis.</w:t>
      </w:r>
    </w:p>
    <w:p>
      <w:pPr>
        <w:pStyle w:val="Normal"/>
        <w:spacing w:lineRule="auto" w:line="360"/>
        <w:rPr/>
      </w:pPr>
      <w:r>
        <w:rPr/>
        <w:t>Identify the hypothesis and conclus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If it is raining, then there are clouds in the sky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If you do your homework, then you can go to the movies afterward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All birds have feath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All poets are writ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Two angles are supplementary if they are a linear pai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wo points are on the same line if they are collinear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he ____________ of a statement is the _____________ of the original statement. </w:t>
        <w:b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89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7) Statement: </w:t>
            </w:r>
            <w:r>
              <w:rPr>
                <w:rFonts w:cs="Calibri" w:ascii="Calibri" w:hAnsi="Calibri"/>
              </w:rPr>
              <w:t>The ball is r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8) Statement: </w:t>
            </w:r>
            <w:r>
              <w:rPr>
                <w:rFonts w:cs="Calibri" w:ascii="Calibri" w:hAnsi="Calibri"/>
              </w:rPr>
              <w:t xml:space="preserve">The car is </w:t>
            </w:r>
            <w:r>
              <w:rPr>
                <w:rFonts w:cs="Calibri" w:ascii="Calibri" w:hAnsi="Calibri"/>
                <w:i/>
              </w:rPr>
              <w:t>not</w:t>
            </w:r>
            <w:r>
              <w:rPr>
                <w:rFonts w:cs="Calibri" w:ascii="Calibri" w:hAnsi="Calibri"/>
              </w:rPr>
              <w:t xml:space="preserve"> dir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9) Statement: </w:t>
            </w:r>
            <w:r>
              <w:rPr>
                <w:rFonts w:cs="Calibri" w:ascii="Calibri" w:hAnsi="Calibri"/>
              </w:rPr>
              <w:t xml:space="preserve">The food in the cafeteria is deliciou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0) Statement: </w:t>
            </w:r>
            <w:r>
              <w:rPr>
                <w:rFonts w:cs="Calibri" w:ascii="Calibri" w:hAnsi="Calibri"/>
              </w:rPr>
              <w:t>There is not enough homework in this clas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 conditional statement is a logical statement that contains a hypothesis (</w:t>
      </w:r>
      <w:r>
        <w:rPr>
          <w:rFonts w:cs="Calibri" w:ascii="Calibri" w:hAnsi="Calibri"/>
          <w:b/>
        </w:rPr>
        <w:t>IF</w:t>
      </w:r>
      <w:r>
        <w:rPr>
          <w:rFonts w:cs="Calibri" w:ascii="Calibri" w:hAnsi="Calibri"/>
        </w:rPr>
        <w:t>) and a conclusion (</w:t>
      </w:r>
      <w:r>
        <w:rPr>
          <w:rFonts w:cs="Calibri" w:ascii="Calibri" w:hAnsi="Calibri"/>
          <w:b/>
        </w:rPr>
        <w:t>THEN</w:t>
      </w:r>
      <w:r>
        <w:rPr>
          <w:rFonts w:cs="Calibri" w:ascii="Calibri" w:hAnsi="Calibri"/>
        </w:rPr>
        <w:t>)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FLIP! </w:t>
      </w:r>
      <w:r>
        <w:rPr>
          <w:rFonts w:cs="Calibri" w:ascii="Calibri" w:hAnsi="Calibri"/>
        </w:rPr>
        <w:t>To write the _____________ of a conditional statement, ______________ the ______________ and the _________________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EGATE!</w:t>
      </w:r>
      <w:r>
        <w:rPr>
          <w:rFonts w:cs="Calibri" w:ascii="Calibri" w:hAnsi="Calibri"/>
        </w:rPr>
        <w:t xml:space="preserve"> To write the _____________ of a conditional statement, ______________ </w:t>
      </w:r>
      <w:r>
        <w:rPr>
          <w:rFonts w:cs="Calibri" w:ascii="Calibri" w:hAnsi="Calibri"/>
          <w:b/>
        </w:rPr>
        <w:t>both</w:t>
      </w:r>
      <w:r>
        <w:rPr>
          <w:rFonts w:cs="Calibri" w:ascii="Calibri" w:hAnsi="Calibri"/>
        </w:rPr>
        <w:t xml:space="preserve"> the _____________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_________________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FLIP &amp; NEGATE!</w:t>
      </w:r>
      <w:r>
        <w:rPr>
          <w:rFonts w:cs="Calibri" w:ascii="Calibri" w:hAnsi="Calibri"/>
        </w:rPr>
        <w:t xml:space="preserve"> To write the ______________of a conditional statement, first write the ______________ and then ________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oth the _____________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_______________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Write the converse, inverse, and contrapositive for each conditional statement that is given. Then decide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041"/>
        <w:gridCol w:w="144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) Conditional State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, the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A</m:t>
              </m:r>
            </m:oMath>
            <w:r>
              <w:rPr>
                <w:rFonts w:cs="Calibri" w:ascii="Calibri" w:hAnsi="Calibri"/>
              </w:rPr>
              <w:t xml:space="preserve"> is obtu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50"/>
        <w:gridCol w:w="14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 Conditional State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wo lines intersect to form a right angle, then they are perpendicul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040"/>
        <w:gridCol w:w="144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) Conditional Statemen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sum of the interior angles of a polygon is 360°, then it is a rectang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ok back to the 3 previous examples. What do you notice about the pattern of true and false statements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nditional statement and its contrapositive are either both __________ or both __________. Similarly, the converse and the inverse of a conditional statement are either both ___________ or both _____________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reate one non-math and one math conditional statement. Then, write the converse, inverse, and contrapositive for each conditional statement. Then decide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All pop (soda) has caffeine. </w:t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When x = 6, x² = 36.</w:t>
        <w:tab/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n angle with a measure between 90° and 180° is called obtuse.</w:t>
        <w:tab/>
        <w:tab/>
        <w:tab/>
      </w:r>
      <w:r>
        <w:rPr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</w:t>
      </w:r>
      <w:r>
        <w:rPr/>
        <w:t>) Use the venn diagram below to evaluate whether the follow statements are true (T) or false (F)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923"/>
        <w:gridCol w:w="1549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81400" y="714240"/>
                                        <a:ext cx="676440" cy="52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Jazz Band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240" y="85680"/>
                                      <a:ext cx="122940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Musician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4440" y="828720"/>
                                    <a:ext cx="77220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horu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9840" y="822960"/>
                                  <a:ext cx="600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Ba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263.25pt;height:139.5pt" coordorigin="0,0" coordsize="5265,2790">
                      <v:group id="shape_0" alt="Group 30" style="position:absolute;left:0;top:0;width:5265;height:2790">
                        <v:group id="shape_0" alt="Group 31" style="position:absolute;left:0;top:0;width:5265;height:2790">
                          <v:group id="shape_0" alt="Group 32" style="position:absolute;left:0;top:0;width:5265;height:2790">
                            <v:rect id="shape_0" ID="Rectangle 33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34" fillcolor="white" stroked="t" o:allowincell="t" style="position:absolute;left:90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5" fillcolor="white" stroked="t" o:allowincell="t" style="position:absolute;left:2655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6" fillcolor="white" stroked="t" o:allowincell="t" style="position:absolute;left:3750;top:1125;width:1064;height:824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Jazz Band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90;top:135;width:193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Musician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810;top:1305;width:1215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horu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803;top:1296;width:945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B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 IF-THEN:</w:t>
            </w:r>
            <w:r>
              <w:rPr>
                <w:rFonts w:cs="Calibri" w:ascii="Calibri" w:hAnsi="Calibri"/>
              </w:rPr>
              <w:t xml:space="preserve"> If you are in chorus, then you are a musician.  </w:t>
              <w:br/>
            </w:r>
            <w:r>
              <w:rPr>
                <w:rFonts w:cs="Calibri" w:ascii="Calibri" w:hAnsi="Calibri"/>
                <w:b/>
              </w:rPr>
              <w:t>b. CONVERSE:</w:t>
            </w:r>
            <w:r>
              <w:rPr>
                <w:rFonts w:cs="Calibri" w:ascii="Calibri" w:hAnsi="Calibri"/>
              </w:rPr>
              <w:t xml:space="preserve"> If you are a musician, then you are in choru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 INVERSE:</w:t>
            </w:r>
            <w:r>
              <w:rPr>
                <w:rFonts w:cs="Calibri" w:ascii="Calibri" w:hAnsi="Calibri"/>
              </w:rPr>
              <w:t xml:space="preserve"> If you are not in chorus, then you are not a musicia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. CONTRAPOSITIVE:</w:t>
            </w:r>
            <w:r>
              <w:rPr>
                <w:rFonts w:cs="Calibri" w:ascii="Calibri" w:hAnsi="Calibri"/>
              </w:rPr>
              <w:t xml:space="preserve"> If you are not a musician, then you are not in chorus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. T  or 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</w:t>
      </w:r>
      <w:r>
        <w:rPr/>
        <w:t>) Write some possible conditional statements in if-then form, converse, inverse, and contrapositive statements for the diagram below. Evaluate whether the statements are true or fals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041"/>
        <w:gridCol w:w="1434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5" name="Group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4920" y="1162080"/>
                                        <a:ext cx="876240" cy="319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18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Square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3080" y="1057320"/>
                                      <a:ext cx="108972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Trapezoi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5880" y="85680"/>
                                    <a:ext cx="136584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Quadrilater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720" y="876240"/>
                                  <a:ext cx="8960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Rectang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" style="position:absolute;margin-left:0pt;margin-top:0pt;width:263.25pt;height:139.5pt" coordorigin="0,0" coordsize="5265,2790">
                      <v:group id="shape_0" alt="Group 41" style="position:absolute;left:0;top:0;width:5265;height:2790">
                        <v:group id="shape_0" alt="Group 42" style="position:absolute;left:0;top:0;width:5265;height:2790">
                          <v:group id="shape_0" alt="Group 43" style="position:absolute;left:0;top:0;width:5265;height:2790">
                            <v:rect id="shape_0" ID="Rectangle 44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45" fillcolor="white" stroked="t" o:allowincell="t" style="position:absolute;left:10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6" fillcolor="white" stroked="t" o:allowincell="t" style="position:absolute;left:265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7" fillcolor="white" stroked="t" o:allowincell="t" style="position:absolute;left:3315;top:1830;width:1379;height:502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Squar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fillcolor="white" stroked="t" o:allowincell="t" style="position:absolute;left:540;top:1665;width:171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Trapezoi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104;top:135;width:2150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Quadrilater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119;top:1380;width:1410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a. IF-THEN:</w:t>
            </w:r>
            <w:r>
              <w:rPr>
                <w:rFonts w:cs="Calibri" w:ascii="Calibri" w:hAnsi="Calibri"/>
              </w:rPr>
              <w:t xml:space="preserve">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________________________________  </w:t>
              <w:br/>
            </w:r>
            <w:r>
              <w:rPr>
                <w:rFonts w:cs="Calibri" w:ascii="Calibri" w:hAnsi="Calibri"/>
                <w:b/>
              </w:rPr>
              <w:t>b. CONVERSE:</w:t>
            </w:r>
            <w:r>
              <w:rPr>
                <w:rFonts w:cs="Calibri" w:ascii="Calibri" w:hAnsi="Calibri"/>
              </w:rPr>
              <w:t xml:space="preserve"> 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fr-FR"/>
              </w:rPr>
              <w:t>c. INVERSE:</w:t>
            </w:r>
            <w:r>
              <w:rPr>
                <w:rFonts w:cs="Calibri" w:ascii="Calibri" w:hAnsi="Calibri"/>
                <w:lang w:val="fr-FR"/>
              </w:rPr>
              <w:t xml:space="preserve"> 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fr-FR"/>
              </w:rPr>
              <w:t>d. CONTRAPOSITIVE:</w:t>
            </w:r>
            <w:r>
              <w:rPr>
                <w:rFonts w:cs="Calibri" w:ascii="Calibri" w:hAnsi="Calibri"/>
                <w:lang w:val="fr-FR"/>
              </w:rPr>
              <w:t xml:space="preserve"> 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_______________________________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. T  or 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eometry Text Pages 75-76:</w:t>
      </w:r>
      <w:r>
        <w:rPr>
          <w:rFonts w:cs="Calibri" w:ascii="Calibri" w:hAnsi="Calibri"/>
          <w:b/>
        </w:rPr>
        <w:t xml:space="preserve"> 7 – 27 ODD, 31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4"/>
      <w:szCs w:val="24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1">
    <w:name w:val="WW8Num24z1"/>
    <w:qFormat/>
    <w:rPr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ambri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Calibri" w:hAnsi="Calibri" w:eastAsia="Cambria"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0:00Z</dcterms:created>
  <dc:creator>Elizabeth Yarrington</dc:creator>
  <dc:description/>
  <dc:language>en-US</dc:language>
  <cp:lastModifiedBy>Leah Ziegler</cp:lastModifiedBy>
  <cp:lastPrinted>2012-10-28T15:58:00Z</cp:lastPrinted>
  <dcterms:modified xsi:type="dcterms:W3CDTF">2012-11-01T23:25:00Z</dcterms:modified>
  <cp:revision>9</cp:revision>
  <dc:subject/>
  <dc:title/>
</cp:coreProperties>
</file>